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39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48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2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78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10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873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99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78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8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2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5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61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2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44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8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6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2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