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338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241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233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130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794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186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106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530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945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815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756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59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627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131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383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