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006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103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974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372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374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020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917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321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059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303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74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829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