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083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39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689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188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456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025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937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575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130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818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954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088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869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234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383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694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835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