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76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955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332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1965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91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828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2761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21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099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558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313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365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6061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855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9917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