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3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96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55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5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98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383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44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12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1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44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25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6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29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