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182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167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665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42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324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896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808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28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487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926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515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959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668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543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373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457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53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