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036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228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401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14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759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733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731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78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57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289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60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85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2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095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753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