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9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29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84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88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99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5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3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51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82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74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2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65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893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