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7630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113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2422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1043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2565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7319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6420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3587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803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0044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68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265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4280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6177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715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809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0749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