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835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708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727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070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517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60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459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576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086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561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437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602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186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153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971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