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630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279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518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182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302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7710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9508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006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269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015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23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807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075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