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106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838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24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795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8014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075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771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60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064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3235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9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582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344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393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4788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800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899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