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721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017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152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399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924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47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979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298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3395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077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735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22473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105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4134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871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