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5954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509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669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892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132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907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000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000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525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565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901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187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8313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