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01463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9818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6263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39564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37702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96889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3482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92721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18682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0706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21179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23463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36187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81737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60574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85924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24317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