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3410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365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094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1765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612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883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421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5838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02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030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05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056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6247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49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446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