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99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955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043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879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57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508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798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381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380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703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339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199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063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