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299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4983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94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145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3494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481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658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158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114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368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621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017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830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652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399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634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311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