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584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696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383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69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11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591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494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23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940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794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047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880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66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996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585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