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19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28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375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08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3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1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230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63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69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34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21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2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01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