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2782593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9445882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9580891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9872465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3870945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4286067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2073356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9951052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7093683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5391294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971782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2842628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1032799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3726517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0415744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0815318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7756187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