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70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26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4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71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62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27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63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05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09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2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6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27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82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5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719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