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013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511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6118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3642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8254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2258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083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9064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8543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8289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814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152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6231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