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3544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97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73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906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2417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3754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5973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5130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447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0253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935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50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8943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2375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3059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0966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4285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