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824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413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501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782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990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590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886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646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623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469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639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8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313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482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