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121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2365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7594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42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051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213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3745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693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3258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076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101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671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81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