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147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0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8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485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75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548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75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13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58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65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13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02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75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344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4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11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48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