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41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588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47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50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03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0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04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5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71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7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74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369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2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48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4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