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731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836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039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011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203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436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457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258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771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422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444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551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861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