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653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9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227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80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061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73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378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99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56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227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629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107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76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02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012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77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21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