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0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34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959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996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89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57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90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29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49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83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45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874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345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725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61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