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745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33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83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27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22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7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4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008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62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12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7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8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64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