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0899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2383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2565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74143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4436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77682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9919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676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2815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6351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015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406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0914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0420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3473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7694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42567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