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5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0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19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77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28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7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85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72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992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308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055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5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176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62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124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