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98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610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232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420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339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653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061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442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189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91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490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603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413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