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784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809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899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49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755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715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444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674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714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439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382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217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669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990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192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093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85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