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966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5703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7630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4298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609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5021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9965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164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6245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1706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312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768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4863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2814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8744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