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2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04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808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390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412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54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74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242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44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180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17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5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965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