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280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040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49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3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66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92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91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92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06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213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8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95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46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015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795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73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