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845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6756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6527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5339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374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5991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0626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9921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505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5291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2487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7585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8925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0291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9318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