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739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929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656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51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9353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295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882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852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067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445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022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477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81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