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115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06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650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156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489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64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0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314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711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12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17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970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657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68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9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731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784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