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3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235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46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8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81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7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9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07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62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84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28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11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48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817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649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