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803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610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36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50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69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90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770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745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80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785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716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116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737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