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911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203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464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92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486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475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729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099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891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21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470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117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841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847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11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642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09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