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9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69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94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32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07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713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07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32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767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15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442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883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73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57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