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524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869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688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8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985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295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928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978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300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61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72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866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