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091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05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33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855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17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88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130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844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456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49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38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56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441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60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021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319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914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