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638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017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784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343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54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417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500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94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732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84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207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218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281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370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250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